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5 год и на плановый период 2026 и 2027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57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5 год и на плановый период 2026 и 2027 годов» предлагается внести следующие изменения: 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1" w:name="_Hlk190880623"/>
      <w:bookmarkEnd w:id="1"/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на 2025 год сокращена в целом на 289 718,30 тыс. рублей за счет уменьшения неналоговых доходов на 239 681,21 тыс. рублей и безвозмездных поступлений 50 037,09 тыс. рублей. 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сократить на 239 681,21 тыс. рублей, в том числе за счет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196 64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х неналоговых доходов – на 43 034,21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2" w:name="_Hlk151645422"/>
      <w:bookmarkEnd w:id="2"/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меньшить на </w:t>
      </w:r>
      <w:r>
        <w:rPr>
          <w:szCs w:val="28"/>
          <w:lang w:val="ru-RU"/>
        </w:rPr>
        <w:t>50 037,09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меньш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64 735,96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, увеличения дотаций на 9 699,87 тыс. рублей и иных межбюджетных трансфертов на 4 999,00 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left="0" w:right="57" w:firstLine="908"/>
        <w:rPr>
          <w:rFonts w:ascii="Times New Roman" w:hAnsi="Times New Roman" w:cs="Times New Roman"/>
          <w:sz w:val="28"/>
          <w:szCs w:val="28"/>
        </w:rPr>
      </w:pPr>
      <w:bookmarkStart w:id="3" w:name="_Hlk190880623"/>
      <w:bookmarkStart w:id="4" w:name="_Hlk15164542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Расходная часть бюджета на 2025 год уменьшена в целом на                      -309 718,3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025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62 043,25351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36,41480   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 181,52020  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06 Обеспечение деятельности финансовых, налоговых и таможенных органов и органов финансового (финансово-бюджетного) надзора6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 876,43500   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11 </w:t>
              <w:tab/>
              <w:t>Резервные фонд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5 500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397 337,62351   </w:t>
            </w:r>
          </w:p>
        </w:tc>
      </w:tr>
      <w:tr>
        <w:trPr>
          <w:trHeight w:val="84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022,000000</w:t>
            </w:r>
          </w:p>
        </w:tc>
      </w:tr>
      <w:tr>
        <w:trPr>
          <w:trHeight w:val="84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462,00000</w:t>
            </w:r>
          </w:p>
        </w:tc>
      </w:tr>
      <w:tr>
        <w:trPr>
          <w:trHeight w:val="976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4,000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 523,140260</w:t>
            </w:r>
          </w:p>
        </w:tc>
      </w:tr>
      <w:tr>
        <w:trPr>
          <w:trHeight w:val="57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 523,14026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711,693770</w:t>
            </w:r>
          </w:p>
        </w:tc>
      </w:tr>
      <w:tr>
        <w:trPr>
          <w:trHeight w:val="53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94 777,17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17 488,86377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72 275,0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 966,519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4 033,481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3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386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7 598,6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17 724,6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4 Другие вопросы в области культуры, кинематограф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 469,7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9 Другие вопросы в области здравоохран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469,7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69,7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9,7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 Другие вопросы в области социальной полит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 012,0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 Телевидение и радиовещ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 Периодическая печать и издатель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 Другие вопросы в области средств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0000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6 и на 2027 год в целом осталась неизменной.</w:t>
      </w:r>
      <w:r>
        <w:rPr/>
        <w:t xml:space="preserve"> </w:t>
      </w:r>
    </w:p>
    <w:p>
      <w:pPr>
        <w:pStyle w:val="Normal"/>
        <w:autoSpaceDE w:val="false"/>
        <w:ind w:left="0" w:right="57" w:hanging="0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hanging="0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9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5-10-30T13:54:00Z</dcterms:modified>
  <cp:revision>33</cp:revision>
  <dc:subject/>
  <dc:title/>
</cp:coreProperties>
</file>